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lang w:val="en-US"/>
        </w:rPr>
      </w:pPr>
      <w:hyperlink r:id="rId2">
        <w:r>
          <w:rPr>
            <w:rStyle w:val="InternetLink"/>
            <w:i/>
            <w:iCs/>
            <w:lang w:val="en-US"/>
          </w:rPr>
          <w:t>http://www.meotida.orc.ru/rus/doc/article</w:t>
        </w:r>
        <w:r>
          <w:rPr>
            <w:rStyle w:val="InternetLink"/>
            <w:i/>
            <w:iCs/>
          </w:rPr>
          <w:t>13</w:t>
        </w:r>
        <w:r>
          <w:rPr>
            <w:rStyle w:val="InternetLink"/>
            <w:i/>
            <w:iCs/>
            <w:lang w:val="en-US"/>
          </w:rPr>
          <w:t>.htm</w:t>
        </w:r>
      </w:hyperlink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right"/>
        <w:rPr/>
      </w:pPr>
      <w:r>
        <w:rPr/>
        <w:t>Ярославцева И.П.</w:t>
      </w:r>
    </w:p>
    <w:p>
      <w:pPr>
        <w:pStyle w:val="Heading2"/>
        <w:keepNext w:val="false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/>
        <w:t>Тезисы доклада</w:t>
      </w:r>
    </w:p>
    <w:p>
      <w:pPr>
        <w:pStyle w:val="Heading2"/>
        <w:spacing w:lineRule="auto" w:line="240"/>
        <w:rPr/>
      </w:pPr>
      <w:r>
        <w:rPr/>
        <w:t>Символизм и символическое мышление в культуре.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120" w:hanging="0"/>
        <w:rPr/>
      </w:pPr>
      <w:r>
        <w:rPr/>
        <w:t>Люди живы Божьей лаской,</w:t>
      </w:r>
    </w:p>
    <w:p>
      <w:pPr>
        <w:pStyle w:val="Header"/>
        <w:tabs>
          <w:tab w:val="clear" w:pos="4677"/>
          <w:tab w:val="clear" w:pos="9355"/>
        </w:tabs>
        <w:ind w:left="6120" w:hanging="0"/>
        <w:rPr/>
      </w:pPr>
      <w:r>
        <w:rPr/>
        <w:t>Что на всех незримо льется,</w:t>
      </w:r>
    </w:p>
    <w:p>
      <w:pPr>
        <w:pStyle w:val="Header"/>
        <w:tabs>
          <w:tab w:val="clear" w:pos="4677"/>
          <w:tab w:val="clear" w:pos="9355"/>
        </w:tabs>
        <w:ind w:left="6120" w:hanging="0"/>
        <w:rPr/>
      </w:pPr>
      <w:r>
        <w:rPr/>
        <w:t>Божьим словом, что безмолвно</w:t>
      </w:r>
    </w:p>
    <w:p>
      <w:pPr>
        <w:pStyle w:val="Header"/>
        <w:tabs>
          <w:tab w:val="clear" w:pos="4677"/>
          <w:tab w:val="clear" w:pos="9355"/>
        </w:tabs>
        <w:ind w:left="6120" w:hanging="0"/>
        <w:rPr/>
      </w:pPr>
      <w:r>
        <w:rPr/>
        <w:t>Во вселенной раздается.</w:t>
      </w:r>
    </w:p>
    <w:p>
      <w:pPr>
        <w:pStyle w:val="Header"/>
        <w:tabs>
          <w:tab w:val="clear" w:pos="4677"/>
          <w:tab w:val="clear" w:pos="9355"/>
        </w:tabs>
        <w:ind w:left="6120" w:hanging="0"/>
        <w:jc w:val="right"/>
        <w:rPr/>
      </w:pPr>
      <w:r>
        <w:rPr/>
        <w:t>(Вл. Соловьев)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ab/>
        <w:t>Человеку свойственно уникальное отношение к миру – созерцание, и чистое, бескорыстное стремление к истине – «теория», божественное знание, как называли это древние греки (от θεος – бог). Осмыслить мир и обозначить вещи, его составляющие, является истинно человеческой задачей, формирующей сигнификативную функцию культуры. Основными способами обозначения и осмысления мира являются знаки и знаковые системы, образы и символы. Особенностью знака является то, что он служит лишь заместителем другого предмета, только указывает на что-то, что стоит за ним, знак – это лишь признак, или копия чего-то иного. Самостоятельного значения он не имеет, выполняя чисто служебные функции. Образы многозначны, но множественность их значений субъективна, и зависит от наших органов чувств, они отражают не столько реальность мира, сколько неисчерпаемость человеческой способности воображения. Использование знаков и знаковых систем, равно как и продуцирование образов, свойственно как человеку, так и другим живым существам (в разной мере, разумеется)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ab/>
        <w:t>Творчество символов доступно лишь человеку. В символе соединяются краткость знака и неисчерпаемость образа; кроме того, символ осознается человеком не как сотворенный, а как данный, как существующий от века. В истории русской мысли глубокую интерпретацию символа дал о. П.Флоренский. Символ в его философской системе является не только единицей семиотической, но также и онтологической, он не только обозначает нечто иное, но и становится реальным носителем этого иного. Чувственный мир как бы становится прозрачным, «теряет свою душу»; по словам Флоренского, он делается носителем иного мира, воплощает иной мир в себе и превращается тем самым в символ. В символе неслитно объединяются два мира - тот, к которому символ принадлежит предметно, и тот, на который он указывает. Символ имеет внутреннюю связь с тем, что он символизирует; он наделен, хотя бы частично, духовной силой обозначаемого. Поэтому он не просто обозначает, но и реально являет обозначаемое: символ и есть само обозначаемое. В своей ранней работе «Эмпирея и Эмпирия» Флоренский определил символ как «органически живое единство изображающего и изображаемого, символизирующего и символизируемого»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ab/>
        <w:t>Предметный мир, таким образом, приобретает, по мысли Флоренского особую значимость и особую ценность, равно как и проявления духовной активности человека, среди которых русский мыслитель особенно выделяет иконопись и имена (анализу этих культурных феноменов посвящены отдельные работы философа). Мысль о духовной напряженности мира, о его причастности миру Божественному развивалась в русской мысли всегда, найдя свое ярчайшее воплощение в учении Вл.Соловьева о «всеединстве»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ab/>
        <w:t>В истории культуры есть эпохи, преизбыточно насыщенные символами; в истории русской культуры такой эпохой стал Серебряный век. Как отмечает С.С.Хоружий, от первых своих зачатков в так называемом декадансе 90-х годов прошлого века, и до последних, уже послеоктябрьских страниц в творчестве Блока, Белого, Вячеслава Иванова, - Серебряный век выражает себя в разнообразных мирах символов и системах символических форм. Эти миры и системы образуют обширный символический конгломерат, где можно найти репертуар символических форм искусства, культуры, социальной жизни и индивидуального поведения. Серебряный век - эпоха символистская par excellence. Он создал языки философского, религиозного, художественного символизма, восходящие к Владимиру Соловьеву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Опубликовано в сборнике материалов Всероссийской научно-практической конференции</w:t>
        <w:br/>
        <w:t xml:space="preserve"> «Лингвистика и межкультурная коммуникация», Таганрог, 2-6 июня 2002 г., стр.55-57.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otida.orc.ru/rus/doc/article13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7:35:00Z</dcterms:created>
  <dc:creator>Ярославцева И.П.</dc:creator>
  <dc:description/>
  <dc:language>en-US</dc:language>
  <cp:lastModifiedBy>В.В.Дровников</cp:lastModifiedBy>
  <dcterms:modified xsi:type="dcterms:W3CDTF">2002-05-27T17:36:00Z</dcterms:modified>
  <cp:revision>3</cp:revision>
  <dc:subject/>
  <dc:title>Символизм и символическое мышление в культуре</dc:title>
</cp:coreProperties>
</file>